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Currently, the ability to convert an ASE2000 Test Set capture file directly to an ASCII text file is not supported. However, there is a relatively simple procedure to create a text file, from the capture file, that can be viewed/edited/printed using Microsoft Word, Wordpad, or Notepa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To use this procedure, the "Generic / Text Only" printer driver that comes with Windows 95/98/ME/NT 4.0,2000, and XP must be installed. If it is not already installed, use the following procedur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 to "Settings&gt;Printers" and select "Add Printer"</w:t>
      </w:r>
    </w:p>
    <w:p>
      <w:pPr>
        <w:pStyle w:val="Normal"/>
        <w:numPr>
          <w:ilvl w:val="0"/>
          <w:numId w:val="1"/>
        </w:numP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 Add Printer Wizard will start </w:t>
      </w:r>
    </w:p>
    <w:p>
      <w:pPr>
        <w:pStyle w:val="Normal"/>
        <w:numPr>
          <w:ilvl w:val="0"/>
          <w:numId w:val="1"/>
        </w:numP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all as a “Local Printer”</w:t>
      </w:r>
    </w:p>
    <w:p>
      <w:pPr>
        <w:pStyle w:val="Normal"/>
        <w:numPr>
          <w:ilvl w:val="0"/>
          <w:numId w:val="1"/>
        </w:numP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elect "Generic" under Manufacturer and “Generic / Text Only” under Printers. </w:t>
      </w:r>
    </w:p>
    <w:p>
      <w:pPr>
        <w:pStyle w:val="Normal"/>
        <w:numPr>
          <w:ilvl w:val="0"/>
          <w:numId w:val="1"/>
        </w:numP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You will be guided through the process of installing the Text Only printer. </w:t>
      </w:r>
    </w:p>
    <w:p>
      <w:pPr>
        <w:pStyle w:val="Normal"/>
        <w:numPr>
          <w:ilvl w:val="0"/>
          <w:numId w:val="1"/>
        </w:numP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asked to designate a port, select FILE:  This will cause a text file to be created from the print opera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“Generic / Text Only" printer installed, you can create Text files by specifying the Text Only printer as the destination Printer when you select print while viewing a capture file in the ASE2000 Test Set. Since the “Generic / Text Only" printer only creates files, you will be asked to specify a file name for storing the fi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nce the text file (capture.prn) has been created, you can open the file using Microsoft Word, Wordpad, or Notepad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f you want to print the text format capture file from Word, etc., you may want to change the font and/or font size and page setup (margins) for a better looking printed result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22:13:00Z</dcterms:created>
  <dc:creator>Bill Whittemore</dc:creator>
  <dc:description/>
  <cp:keywords/>
  <dc:language>en-US</dc:language>
  <cp:lastModifiedBy>Bill Whittemore</cp:lastModifiedBy>
  <dcterms:modified xsi:type="dcterms:W3CDTF">2005-07-18T17:09:00Z</dcterms:modified>
  <cp:revision>5</cp:revision>
  <dc:subject/>
  <dc:title>Currently, the ability to convert an ASE2000 capture file directly to an ASCII text file is not supported</dc:title>
</cp:coreProperties>
</file>